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17" w:footer="1037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314960</wp:posOffset>
                </wp:positionV>
                <wp:extent cx="4949825" cy="7833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7833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ROJEKTOVÁ DOKUMENTAC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měna užívání byty – kancelář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ČNB Ústí nad Labem (p.p.č. 2676/1, k.ú. Ústí nad Labem 77487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lášterní 3301/1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ČNB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a příkopě 864/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SČ 115 03 Praha 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07/2015   </w:t>
                              <w:tab/>
                              <w:tab/>
                              <w:tab/>
                              <w:tab/>
                              <w:tab/>
                              <w:t>Ing.Zábojní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.............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left="288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left="3600" w:firstLine="7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očet listů : 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085" rIns="91440" bIns="1117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9.75pt;height:616.85pt;mso-wrap-distance-left:8.2pt;mso-wrap-distance-right:8.2pt;mso-wrap-distance-top:8.2pt;mso-wrap-distance-bottom:8.2pt;margin-top:24.8pt;mso-position-vertical-relative:text;margin-left:100.25pt;mso-position-horizontal-relative:page">
                <v:textbox inset="0.1in,0.0493055555555556in,0.1in,0.122222222222222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PROJEKTOVÁ DOKUMENTAC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Změna užívání byty – kancelář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ČNB Ústí nad Labem (p.p.č. 2676/1, k.ú. Ústí nad Labem 774871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lášterní 3301/1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00 01 Ústí nad Labe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ČNB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a příkopě 864/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PSČ 115 03 Praha 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žárně bezpečnostní řešení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07/2015   </w:t>
                        <w:tab/>
                        <w:tab/>
                        <w:tab/>
                        <w:tab/>
                        <w:tab/>
                        <w:t>Ing.Zábojník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.....................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ind w:left="288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ind w:left="3600" w:firstLine="72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očet listů : 12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1152" w:hanging="480"/>
        <w:rPr>
          <w:sz w:val="28"/>
          <w:u w:val="single"/>
        </w:rPr>
      </w:pPr>
      <w:r>
        <w:rPr>
          <w:sz w:val="28"/>
          <w:u w:val="single"/>
        </w:rPr>
        <w:t>OBSAH :</w:t>
      </w:r>
    </w:p>
    <w:p>
      <w:pPr>
        <w:pStyle w:val="Foot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.  Účel stavb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2.  Popis obje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3.  Rozsah hodnoc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4.  Hodnocení požární ochra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5.  Výkres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6.  Výpočtová čás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7.  Použité předpis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  <w:t>1.ÚČEL STAVBY</w:t>
      </w:r>
    </w:p>
    <w:p>
      <w:pPr>
        <w:pStyle w:val="Foot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Předmětem akce jsou stavební úpravy ve 4. a 5.NP ve stávajícím objektu ČNB v Ústí nad Labem, která je situována na p.p.č. 2676/1 v k.ú. Ústí nad Labem (774 871). Tento objekt je v majetku investora ČNB. Navrhovanými stavebními úpravami se pouze mění vnitřní využití v upravované části 4.NP a 5.NP stávajícího objektu.  Stavebními úpravami se nezmění vzhled ani charakter užívání objektu-stavebními úpravami nebude zasahováno do obvodového pláště ani oke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avebními úpravami se způsob užívání 4.NP a 5.NP objektu změní z bytů a ubytovacích pokojů na kancelář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avba byla projektována dle ČSN 73 0802. PBŘ zpracoval v 05/1992 Milan  Vykouk, Ústí nad Labem. Úpravy se týkají následujících stávajících požárních úseků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 4.2/N5 – III.SPB </w:t>
        <w:tab/>
        <w:t xml:space="preserve">- </w:t>
        <w:tab/>
        <w:t xml:space="preserve">Mezonetový byt ve 4 NP a 5 NP </w:t>
      </w:r>
    </w:p>
    <w:p>
      <w:pPr>
        <w:pStyle w:val="Normal"/>
        <w:ind w:firstLine="720"/>
        <w:jc w:val="both"/>
        <w:rPr/>
      </w:pPr>
      <w:r>
        <w:rPr/>
        <w:t xml:space="preserve">N 4.3/N5 – III.SPB </w:t>
        <w:tab/>
        <w:t>-</w:t>
        <w:tab/>
        <w:t>Mezonetový byt ve 4 NP a 5 NP</w:t>
      </w:r>
    </w:p>
    <w:p>
      <w:pPr>
        <w:pStyle w:val="Normal"/>
        <w:ind w:firstLine="720"/>
        <w:jc w:val="both"/>
        <w:rPr/>
      </w:pPr>
      <w:r>
        <w:rPr/>
        <w:t>N 4.4 – III.SPB</w:t>
        <w:tab/>
        <w:t>-</w:t>
        <w:tab/>
        <w:t>Bytová jednotka ve 4 NP</w:t>
      </w:r>
    </w:p>
    <w:p>
      <w:pPr>
        <w:pStyle w:val="Normal"/>
        <w:ind w:firstLine="720"/>
        <w:jc w:val="both"/>
        <w:rPr/>
      </w:pPr>
      <w:r>
        <w:rPr/>
        <w:t>N 5.1 – III.SPB</w:t>
        <w:tab/>
        <w:t>-</w:t>
        <w:tab/>
        <w:t>Ubytovací pokoje v 5 NP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Úpravy se provádějí uvnitř dotčených požárních úseků. Vstupní dveře do hodnocených požárních úseků bytů ve 4 NP ze spojovací chodby před byty jsou stávající s požární odolností EW30DP3. U těchto dveří bude nutné doplnit samozavírače. Ubytovací prostory v 5 NP byly požárně odděleny od schodiště požárními dveřmi s odolností EI30DP3 se samozavíračem. 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V objektu jsou tři chráněné únikové cesty typu A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2. POPIS  OBJEKTU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Jedná se objekt, který má do ulice Klášterní pět nadzemních podlaží a do ulice hradiště čtyři nadzemní podlaží. Objekt má suterén a v nejvyšší části pět nadzemních užitných podlaží. Výška objektu dle ČSN 73 0804 je h = 17 m. Konstrukční systém objektu je nehořlavý ve smyslu ČSN 73 0802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Nosnou konstrukci tvoří železobetonový skelet. Stěny jsou částečně železobetonové a částečně vyzdívané. Příčky jsou vyzdívané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žární uzávěry s odolností EW 30DP3 se samozavírači a EI30DP3 se samozavírači jsou instalovány dle požadavků. Na vstupní dveře do původních bytů ve 4 NP, které jsou s požární s odolností EW30DP3 bez samozavíračů, je nutné dodatečně namontovat samozavírače. Pro byty nejsou samozavírače v našem případě požadovány. Pro kanceláře tvořící samostatné požární úseky však samozavírače požadovány jsou vždy. Ubytovací prostory v 5 NP tvořily jeden požární úsek, který byl požárně oddělen od schodiště (CHÚC typ A) požárními dveřmi s odolností EI30DP3 se samozavíračem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Vytápění objektu je stávající pomocí teplé vody ze stávajícího zdroje. Větrání přirozené a nucené. Do větrání není zasahováno. Kanalizační potrubí a potrubí vody vedena v zazděných drážkách ve stěnách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žární manžety na plastových potrubích nemusí být instalovány. Požadavky ČSN 73 0810 na prostupy plastových rozvodů se v tomto případě neuplatňují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3. ROZSAH HODNOCENÍ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Změna užívání bytových a ubytovacích prostor na kanceláře je hodnocena jako změna staveb skupiny I dle ČSN 73 0834, kdy ve smyslu čl.3.2 ČSN 73 0834 nedochází ke změně funkce objektu. Součin pn x an x c se v dotčených prostorech nezvyšuje o více než 15 kg/m2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Počet osob se nezvyšuje na stávajících únikových cestách o více jak dovolených 20% oproti původnímu stavu. Nedochází k záměně funkce objektu ve smyslu ČSN 73 0834. Pro hodnocený objekt platí místo původně platné ČSN 73 0833 norma ČSN 73 080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Objekt byl projektován dle ČSN 73 0802. Zpracovatel tohoto požárně bezpečnostního řešení považuje získané informace o původním účelu objektu a původním účelu dotčených prostor za dostatečné k tomu, aby bylo možné změnu užívání z mezonetových bytů a ubytovacích pokojů na kanceláře hodnotit jako změnu stavby skupiny I dle ČSN 73 0834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Hodnocení je provedeno dle §41 vyhlášky č.246/20001Sb., vyhlášky č.23/2008 Sb. a vyhlášky č.268/2009 Sb. v rozsahu obvyklém pro stavební povolení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orovnání pro změnu stavby skupiny I dle ČSN 73 0834 je provedeno s původními bytovými a ubytovacími pokoji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Hodnocení je provedeno dle §41 vyhlášky č.246/20001Sb., vyhlášky č.23/2008 Sb. a vyhlášky č.268/2009 Sb. v rozsahu obvyklém pro stavební povolení.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sz w:val="28"/>
          <w:u w:val="single"/>
        </w:rPr>
      </w:pPr>
      <w:r>
        <w:rPr>
          <w:sz w:val="28"/>
          <w:u w:val="single"/>
        </w:rPr>
        <w:t>4.  HODNOCENÍ  POŽÁRNÍ  OCHRANY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ožární riziko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Dotčené prostory  4 NP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ůvodní stav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  <w:t xml:space="preserve">Nahodilé požární zatížení bytových prostor a jejích příslušenství je stanoveno dle přílohy A.1 ČSN 73 0802, pol.8.1 hodnotou pn = 40 kg/m2, hodnota součinitele an = 1,0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Součin pn x an x c = 30x1,0x 1= 30 kg/m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Nový stav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Nahodilé požární zatížení kanceláří a jejich příslušenství je stanoveno dle přílohy A.1 ČSN 73 0802, pol.1.1 hodnotou pn = 40 kg/m2, hodnota součinitele an = 1,0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Součin pn x an x c = 40x1,0x 1= 40 kg/m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 uvedeného přehledu je zřejmé, že součin pn x an x c pro nové využití bytů nezvyšuje o více jak 15kg/m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odmínka čl.3.2 a1, ČSN 73 0834 je splně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 xml:space="preserve">Dotčené prostory  5 NP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ůvodní stav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  <w:t xml:space="preserve">Nahodilé požární zatížení ubytovacích pokojů a jejích příslušenství je stanoveno dle přílohy A.1 ČSN 73 0802, pol.7.2.1 hodnotou pn = 30 kg/m2, hodnota součinitele an = 1,0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Součin pn x an x c = 30x1,0x 1= 30 kg/m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Nový stav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Nahodilé požární zatížení kanceláří a jejich příslušenství je stanoveno dle přílohy A.1 ČSN 73 0802, pol.1.1 hodnotou pn = 40 kg/m2, hodnota součinitele an = 1,0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Součin pn x an x c = 40x1,0x 1= 40 kg/m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 uvedeného přehledu je zřejmé, že součin pn x an x c pro nové využití ubytovacích prostor nezvyšuje o více jak 15kg/m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odmínka čl.3.2 a1, ČSN 73 0834 je splně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očet osob v dotčené části objektu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/>
      </w:pPr>
      <w:r>
        <w:rPr>
          <w:u w:val="single"/>
        </w:rPr>
        <w:t xml:space="preserve">Dotčené prostory 4 NP + 5 NP - byty – původní stav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Dle původního PBŘ byla počet osob v bytech stanoven dle ČSN 73 0818 na E = 24 osob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 xml:space="preserve">Dotčené prostory 4 NP + 5 NP- byty – nový stav - kanceláře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V kancelářích v 4NP (místo bytů) bude 8 osob. Započitatelný počet osob dle ČSN 73 0818 je stanoven na E = 8 x 1,5 = 12 osob.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Unikající počet osob z dotčené části objektu se oproti původnímu stavu nezvyšuje o více jak 20%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odmínka dle ČSN 73 0834 čl.3.2 b je splněn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 xml:space="preserve">Dotčené prostory 5 NP – ubytovací pokoje – původní stav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Dle původního PBŘ byla ubytovací kapacita ubytovacích pokojů 2 osoby ve dvou pokojích. Počet osob započitatelný dle ČSN 73 0818 je stanoven na E = 4 x 1,5 = 6 osob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 xml:space="preserve">Dotčené prostory 5 NP – ubytovací pokoje – nový stav - kanceláře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V kancelářích v 5NP (místo ubytovacích pokojů) budou dvě osoby. Započitatelný počet osob dle ČSN 73 0818 je stanoven na E = 2 x 1,5 = 3 osoby.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Unikající počet osob z dotčené části objektu se oproti původnímu stavu nezvyšuje o více jak 20%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odmínka dle ČSN 73 0834 čl.3.2 b je splněn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Osoby s omezenou schopností pohybu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Nedochází ke zvýšení počtu osob s omezenou schopností pohybu, popřípadě ke zvýšení počtu osob neschopných samostatného pohybu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odmínka dle ČSN 73 0834, čl.3.2c je splně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rojektová norma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/>
      </w:pPr>
      <w:r>
        <w:rPr/>
        <w:tab/>
        <w:t xml:space="preserve">Nedochází k záměně funkce objektu ve vztahu na příslušné projektové normy. Na ubytovací prostory (objekt OB3) a bytové prostory (OB2) se vztahuje ČSN 73 0833. Místo původně platné ČSN 73 0833 tedy platí základní norma ČSN 73 080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odmínka dle ČSN 73 0834 čl.3.2 d je splněn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Změna objektu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 xml:space="preserve">Objekt se nemění nástavbou a ani přístavbou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Podmínka dle ČSN 73 0834 čl.3.2e je splněna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Změna užívání a úprava je hodnocena jako změna stavby skupiny I dle ČSN 73 0834, kdy ve smyslu </w:t>
      </w:r>
      <w:r>
        <w:rPr>
          <w:b/>
        </w:rPr>
        <w:t>čl.3.2 a1), b, c, d, e</w:t>
      </w:r>
      <w:r>
        <w:rPr/>
        <w:t xml:space="preserve"> ČSN 73 0834 nedochází ke změně užívání dotčených části objektu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V konstrukcích nejsou pro povrchové úpravy použity hořlavé hmoty třídy reakce na oheň E a F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žární uzávěry s odolností EW 30DP3 se samozavírači a EI30DP3 se samozavírači jsou instalovány dle požadavků. Na vstupní dveře do původních bytů ve 4 NP, které jsou s požární s odolností EW30DP3 bez samozavíračů, je nutné dodatečně namontovat samozavírače. Pro byty nejsou samozavírače v našem případě požadovány. Pro kanceláře tvořící samostatné požární úseky však samozavírače požadovány jsou vždy. Ubytovací prostory v 5 NP tvořily jeden požární úsek, který byl požárně oddělen od schodiště (CHÚC typ A) požárními dveřmi s odolností EI30DP3 se samozavíračem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Vytápění objektu je stávající pomocí teplé vody ze stávajícího zdroje. Větrání přirozené a nucené. Do větrání není zasahováno. Kanalizační potrubí a potrubí vody vedena v zazděných drážkách ve stěnách. Požární manžety na plastových potrubích nemusí být instalovány. Požadavky ČSN 73 0810 na prostupy plastových rozvodů se v tomto případě neuplatňují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dstupové vzdálenosti se v našem případě neposuzují. Požárně nebezpečný prostor se nevymezuje a tedy nepřesahuje hranici stavebního pozemku investora na sousední pozemky jiného majitele. </w:t>
      </w:r>
    </w:p>
    <w:p>
      <w:pPr>
        <w:pStyle w:val="TextBody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Změny staveb skupiny I nevyžadují další opatření, neboť splňují požadavky kap.4 ČSN 73 0834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) požární odolnost měněných prvků použitých v měněných stavebních konstrukcích, které zajišťují stabilitu objektu nebo jeho části, nebo jsou použity v konstrukcích ohraničují únikové cesty nebo oddělují prostory určené změnou stavby od prostoru neměněných, není snížena pod původní  hodnotu.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) třída reakce stavebních výrobků na oheň nebo druh konstrukcí použitých v měněných stavebních konstrukcích není oproti původnímu stavu zhoršen. Na nově provedené povrchové úpravy stěn a stropů není použito výrobků třídy reakce na oheň E nebo F, u stropů (podhledů) navíc hmot, které při požáru (při zkoušce dle ČSN 730865) jako hořící odpadávají nebo odkapávají. V případě chráněných únikových cest nebo částečně chráněných únikových cest (které nahrazují chráněné únikové cesty) musí být použity výrobky třídy reakce na oheň A1, A2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c) šířka nebo výška kterékoliv požárně otevřené plochy v obvodových stěnách není zvětšena o více než 10 % původního rozměru – požárně otevřené plochy nejsou měněny. Odstupové vzdálenosti se v tomto případě neposuzují. Požárně nebezpečný prostor se nevymezuje a tedy nepřesahuje hranici stavebního pozemku investora na sousední pozemky jiného majitele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d) nově řešené prostupy všemi nosnými stěnami budou těsněny dle čl.6.2, ČSN 73 0810  Prostupy potrubí s topnou vodou budou dozděny až prostupujícímu prvku. Požární odolnost prostupu je v tomto případě stejná jako požárně dělící konstrukce tj. požadovaných EI 45 minut. Pokud bude kolem nového prostupu ponechán otvor, musí se utěsnit typově na EI 45DP1, označit a prováděcí firma doloží příslušné doklady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e) nejsou nově instalovaná vzduchotechnická zařízení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f) nově zřizované prostupy stropy budou řešeny stejně jako v bodu „d“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g) v měněné části objektu jsou původní únikové cesty měněny 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h) dle zásady, že musí být vytvořen požární úsek z prostorů podle 3.3b), pokud to ČSN 73 0802, ČSN 73 0804 nebo přidružené normy jmenovitě vyžadují – nevzniká nutnost dělit stávající prostory do specifických úseků dle čl.3.3b, ČSN 73 0834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i) v měněné části objektu nejsou změnou stavby zhoršeny původní parametry zařízení umožňující protipožární zásah, zejména příjezdové komunikace, nástupní plochy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ásahové cesty a vnější odběrní místa požární vody.</w:t>
      </w:r>
    </w:p>
    <w:p>
      <w:pPr>
        <w:pStyle w:val="TextBody"/>
        <w:jc w:val="both"/>
        <w:rPr/>
      </w:pPr>
      <w:r>
        <w:rPr/>
        <w:tab/>
        <w:t xml:space="preserve">Požadavky čl. 4 ČSN 73 0834 jsou splněny, žádná další opatření nejsou požadována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</w:t>
      </w:r>
    </w:p>
    <w:p>
      <w:pPr>
        <w:pStyle w:val="TextBody"/>
        <w:jc w:val="both"/>
        <w:rPr/>
      </w:pPr>
      <w:r>
        <w:rPr/>
        <w:tab/>
        <w:t xml:space="preserve">Při kolaudaci stavby bude předložena platná revize elektro.  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ři určování nezbytně nutného počtu PHP je postupováno dle platné technické normy ČSN 73 080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o byty nebyly PHP požadovány. V 4 NP budou na chodbě instalovány dva kusy PHP typ práškový o minimální náplni 6kg – hasící schopnost 21A, 113B. V 5 NP bude instalován jeden PHP typ práškový á 6 kg, HS = 21A, 113B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žární voda se nehodnot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 xml:space="preserve">Požárně bezpečnostní tabulky 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Požárně bezpečnostní tabulky dle ČSN ISO 3864-1 nejsou nově požadován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 xml:space="preserve">Opatření k zajištění bezpečnosti osob provádějící hasební a záchranné práce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Zasahující hasiči provádějící hasební a záchranné práce se musí řídit rozkazy velitele zásahu, který se řídí zásadami požární taktiky platnými pro jednotlivé druhy a typy požárů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5. VÝKRES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 1 </w:t>
        <w:tab/>
        <w:t>Půdorys 4 NP – stávající stav – pouze pro informaci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 2  </w:t>
        <w:tab/>
        <w:t>Půdorys 5 NP – stávající stav – pouze pro informaci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Po 3</w:t>
        <w:tab/>
        <w:t>Půdorys 4 NP – nový stav – pouze pro informaci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Po 4</w:t>
        <w:tab/>
        <w:t xml:space="preserve">Půdorys 5 NP – nový stav – pouze pro informaci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6. VÝPOČET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Výpočet požárního rizika dle ČSN 73 0802 se nezpracovává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7. POUŽITÉ  PŘEDPISY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 xml:space="preserve">ČSN  73 0802, 73 0818, 73 0821, 73 0834, 73 0873, 73 0875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Vyhláška č.246/2001 Sb., vyhláška č.23/2008 Sb., vyhláška č.268/2009 Sb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ublikace PAVUS PRAHA a.s., Hodnoty požární odolnosti stavebních konstrukcí dle Eurokódů 2009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17" w:footer="10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¨"/>
      <w:lvlJc w:val="left"/>
      <w:pPr>
        <w:tabs>
          <w:tab w:val="num" w:pos="48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2">
    <w:name w:val=" Char2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29:00Z</dcterms:created>
  <dc:creator>Ing. Josef Zábojník</dc:creator>
  <dc:description/>
  <cp:keywords/>
  <dc:language>en-US</dc:language>
  <cp:lastModifiedBy>Ing. Josef Zábojník</cp:lastModifiedBy>
  <cp:lastPrinted>2015-06-26T15:57:00Z</cp:lastPrinted>
  <dcterms:modified xsi:type="dcterms:W3CDTF">2015-07-01T14:37:00Z</dcterms:modified>
  <cp:revision>393</cp:revision>
  <dc:subject/>
  <dc:title/>
</cp:coreProperties>
</file>